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58 по ул.Серафимович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ерафимовича, д.58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8 г.- 19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247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48,6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35,4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215,0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обето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25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2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2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3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2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1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1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2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3:00Z</dcterms:modified>
  <cp:revision>39</cp:revision>
  <dc:subject/>
  <dc:title/>
</cp:coreProperties>
</file>